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rPr>
      </w:pPr>
      <w:r>
        <w:rPr>
          <w:sz w:val="28"/>
        </w:rPr>
        <w:t>Tar Catania, I, 4 marzo 2003, n.371</w:t>
      </w:r>
    </w:p>
    <w:p>
      <w:pPr>
        <w:pStyle w:val="Normal"/>
        <w:spacing w:before="280" w:after="280"/>
        <w:jc w:val="center"/>
        <w:rPr/>
      </w:pPr>
      <w:r>
        <w:rPr>
          <w:sz w:val="28"/>
          <w:szCs w:val="20"/>
        </w:rPr>
        <w:br/>
      </w:r>
      <w:r>
        <w:rPr>
          <w:b/>
          <w:bCs/>
          <w:sz w:val="28"/>
          <w:szCs w:val="20"/>
        </w:rPr>
        <w:t>DIRITTO</w:t>
      </w:r>
    </w:p>
    <w:p>
      <w:pPr>
        <w:pStyle w:val="Corpodeltesto2"/>
        <w:rPr/>
      </w:pPr>
      <w:r>
        <w:rPr/>
        <w:t>Il ricorso è infondato. Non merita accoglimento la censura di violazione dell'art. 12 della 1.r. n. 4 del 1996 e successive modificazioni ed integrazioni per la pretesa necessità della previa predisposizione del regolamento interno ai fini dell'esperimento della trattativa privata. La norma predetta dispone, infatti, che in deroga ad ogni altra disposizione di legge, nonche’ a norme statutarie o regolamentari, è consentito il ricorso alla trattativa privata: a) senza gara per l' aflidamento di lavori pubblici o per pubbliche forniture di beni e servizi, senza previe autorizzazioni di importo non superiore a L. 50.000.000 (comma 1); b) mediante gara informale disciplinata dai regolamenti interni dell'ente appaltante, di lavori pubblici e di forniture di beni di importo superiore a 100,000 ECU (comma 2). Dalla disposizione sopra richiamata non emerge alcun espresso condizionamento della trattativa privata alla previa adozione del regolamento della gara informale posto che la differenza rilevante e condizionante è data esclusivamente dalla necessità o meno dell'autorizzazione a seconda degli importi: fino a £. 50.000.000 senza previa autorizzazione; fino a 100.000 Ecu con la preventiva autorizzazione e l'espletamento della gara informale. Trattandosi, infatti, per espressa indicazione normativa di "gara informale" il regolamento costituisce un autolimite alla facoltà dell'Amministrazione di disciplinare le modalità di gara al quale supplisce il bando e la diretta applicazione, come nel caso di specie, della normativa primaria ancorchè dettata per gare di importi superiori e ricavabili dalle disposizioni del R.D. 23 maggio 1924 n. 827.</w:t>
        <w:br/>
        <w:br/>
        <w:t>In altri termini, ferma restando la espressa autorizzazione normativa all'espletamento della trattativa privata (nella fattispecie disposta con delibera del consiglio di amministrazione dell'azienda), per i lavori di importo inferiore a 100.000 ECU, la disciplina della gara informale può essere tratta dalla normativa vigente ancorché l'Amministrazione possa regolare in maniera diversa ed informale la gara. Conseguentemente l'adozione del regolamento della gara non è condizionante ai fini dell'espletamento, della trattativa privata, specialmente ove, come nel caso di specie, siano state applicate le disposizioni normative in materia di gare per importi superiori. La circostanza che per la esecuzione dei lavori l'Amministrazione possa ricorrere al cottimo fiduciario o al contratto aperto è, poi, argomento che non assume rilievo nella fattispecie in esame. Rientra, infatti, nel potere discrezionale dell'Amministrazione la scelta di utilizzare il procedimento della trattativa privata anziché quello del cottimo fiduciario. Detta scelta non può essere sindacata dal Giudice amministrativo se non sotto il profilo della palese illogicità, che nella fattispecie non è stata dimostrata. Identica considerazione va formulata con riguardo al mancato ricorso al contratto aperto con la considerazione ulteriore che il predetto rapporto negoziale, ai sensi dell'articolo 38 bis della legge regionale n. 21 del 1985, può riguardare soltanto lavori a carattere ripetitivo ed in un contesto complessivo di interventi manutentivi secondo un apprezzamento discrezionale dell'amministrazione (circostanza che nella fattispecie non ricorre). Alla luce delle predette considerazioni non merita censura la scelta dell'amministrazione di limitare la partecipazione alla gara soltanto ai concorrenti invitati previo sorteggio), conseguentemente, inammissibile è la censura con la quale si lamenta la illegittimità della richiesta di prova dei requisiti di partecipazione. Il ricorso va, pertanto, rigettato. Sussistono, comunque, i giusti motivi per compensare interamente tra le parti spese ed onorari del giudizio.</w:t>
      </w:r>
    </w:p>
    <w:p>
      <w:pPr>
        <w:pStyle w:val="Normal"/>
        <w:spacing w:before="280" w:after="280"/>
        <w:jc w:val="center"/>
        <w:rPr>
          <w:b/>
          <w:b/>
          <w:bCs/>
          <w:sz w:val="28"/>
          <w:szCs w:val="20"/>
          <w:lang w:val="en-GB"/>
        </w:rPr>
      </w:pPr>
      <w:r>
        <w:rPr>
          <w:b/>
          <w:bCs/>
          <w:sz w:val="28"/>
          <w:szCs w:val="20"/>
          <w:lang w:val="en-GB"/>
        </w:rPr>
        <w:t>P.Q.M.</w:t>
      </w:r>
    </w:p>
    <w:p>
      <w:pPr>
        <w:pStyle w:val="Normal"/>
        <w:spacing w:before="280" w:after="280"/>
        <w:jc w:val="both"/>
        <w:rPr>
          <w:sz w:val="28"/>
        </w:rPr>
      </w:pPr>
      <w:r>
        <w:rPr>
          <w:sz w:val="28"/>
          <w:szCs w:val="20"/>
        </w:rPr>
        <w:t>Il Tribunale amministrativo regionale della Sicilia - sezione staccata di Catania (Sez. 1), definitivamente pronunciando, rigetta il ricorso di cui l'epigrafe. Compensa interamente tra le parti spese ed onorari del giudizio.</w:t>
      </w:r>
    </w:p>
    <w:p>
      <w:pPr>
        <w:pStyle w:val="TextBody"/>
        <w:rPr>
          <w:sz w:val="28"/>
        </w:rPr>
      </w:pPr>
      <w:r>
        <w:rPr>
          <w:sz w:val="28"/>
        </w:rPr>
        <w:t>L’affidamento in economia ha il suo fulcro nella responsabilità del funzionario preposto all’esecuzione, anziché in quella dell’impresa. Il suo tratto differenziale tipico si coglie però nel costituire deroga non solo all’evidenza pubblica che si concreta nella pubblicazione di un bando formale, ma, anche e soprattutto, al principio dell’esternalizzazione dell’esecuzione. Che poi il sistema in economia abbia medesimi presupposti legittimanti della trattativa privata questo è tanto vero quanto meramente descrittivo. Per converso, cottimo e trattativa privata non hanno neppure necessariamente in comune le modalità formali. La gara informale per la trattativa privata senza bando (altro essendo il sondaggio di mercato) costituisce infatti oggetto di sola eventuale auto-disciplina. Del resto, per una pronuncia giurisprudenziale in cui risulta la particolarità di procedere a trattativa privata anziché tramite cottimo fiduciario, cfr. T.A.R. Sicilia, Catania, I, 4 marzo 2003, n. 378: «Rientra, infatti, nel potere discrezionale dell’Amministrazione la scelta di utilizzare il procedimento della trattativa privata anziché quello del cottimo fiduci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b/>
      <w:bCs/>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1:31:00Z</dcterms:created>
  <dc:creator>consip</dc:creator>
  <dc:description/>
  <dc:language>en-US</dc:language>
  <cp:lastModifiedBy>consip</cp:lastModifiedBy>
  <dcterms:modified xsi:type="dcterms:W3CDTF">2003-12-15T11:35:00Z</dcterms:modified>
  <cp:revision>2</cp:revision>
  <dc:subject/>
  <dc:title>Tar Catania, I, 4 marzo 2003, n</dc:title>
</cp:coreProperties>
</file>